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27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越来越多的玩家已经开始用上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SSD</w:t>
      </w:r>
      <w:hyperlink r:id="rId2" w:tgtFrame="http://www.expreview.com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0D75AD"/>
            <w:spacing w:val="0"/>
            <w:sz w:val="24"/>
            <w:szCs w:val="24"/>
            <w:u w:val="none"/>
            <w:shd w:fill="FFFFFF" w:val="clear"/>
          </w:rPr>
          <w:t>固态硬盘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也感受到了开机如飞的感觉了吧，不过因为使用原理的不同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SSD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依然有一些问题很烦人，比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P/E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擦写次数有限，越用越慢，恢复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SSD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性能除了靠主控的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GC</w:t>
      </w:r>
      <w:hyperlink r:id="rId3" w:tgtFrame="http://www.expreview.com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0D75AD"/>
            <w:spacing w:val="0"/>
            <w:sz w:val="24"/>
            <w:szCs w:val="24"/>
            <w:u w:val="none"/>
            <w:shd w:fill="FFFFFF" w:val="clear"/>
          </w:rPr>
          <w:t>垃圾回收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机制，还可以借助系统的</w:t>
      </w:r>
      <w:hyperlink r:id="rId4" w:tgtFrame="http://www.expreview.com/_blank">
        <w:r>
          <w:rPr>
            <w:rStyle w:val="InternetLink"/>
            <w:rFonts w:eastAsia="微软雅黑" w:cs="微软雅黑" w:ascii="微软雅黑" w:hAnsi="微软雅黑"/>
            <w:b w:val="false"/>
            <w:i w:val="false"/>
            <w:caps w:val="false"/>
            <w:smallCaps w:val="false"/>
            <w:color w:val="0D75AD"/>
            <w:spacing w:val="0"/>
            <w:sz w:val="24"/>
            <w:szCs w:val="24"/>
            <w:u w:val="none"/>
            <w:shd w:fill="FFFFFF" w:val="clear"/>
          </w:rPr>
          <w:t>TRIM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指令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27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有关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TRIM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指令的介绍可以参考我们去年的</w:t>
      </w:r>
      <w:hyperlink r:id="rId5">
        <w:r>
          <w:rPr>
            <w:rStyle w:val="InternetLink"/>
            <w:rFonts w:eastAsia="微软雅黑" w:cs="微软雅黑" w:ascii="微软雅黑" w:hAnsi="微软雅黑"/>
            <w:b w:val="false"/>
            <w:i w:val="false"/>
            <w:caps w:val="false"/>
            <w:smallCaps w:val="false"/>
            <w:color w:val="0D75AD"/>
            <w:spacing w:val="0"/>
            <w:sz w:val="24"/>
            <w:szCs w:val="24"/>
            <w:u w:val="none"/>
            <w:shd w:fill="FFFFFF" w:val="clear"/>
          </w:rPr>
          <w:t>SSD</w:t>
        </w:r>
      </w:hyperlink>
      <w:hyperlink r:id="rId6" w:tgtFrame="http://www.expreview.com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0D75AD"/>
            <w:spacing w:val="0"/>
            <w:sz w:val="24"/>
            <w:szCs w:val="24"/>
            <w:u w:val="none"/>
            <w:shd w:fill="FFFFFF" w:val="clear"/>
          </w:rPr>
          <w:t>固态硬盘横评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里面介绍的很详细了。用户可以自行检查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TRIM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指令开启与否，打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CMD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窗口定位到“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fsutil behavior set DisableDeleteNotify 0”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表示支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TRIM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如果是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就表示不支持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27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5715000" cy="19431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27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至于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TRIM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指令到底是否真的生效了，我们可以借助一个新的小工具——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TRIMcheck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来检查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SSD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固态硬盘的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TRIM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指令生效了没有，可以方便不会使用命令行检查的用户随时了解自己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SSD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的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TRIM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状态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27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hyperlink r:id="rId8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0D75AD"/>
            <w:spacing w:val="0"/>
            <w:sz w:val="24"/>
            <w:szCs w:val="24"/>
            <w:u w:val="none"/>
            <w:shd w:fill="FFFFFF" w:val="clear"/>
          </w:rPr>
          <w:t>下载页面</w:t>
        </w:r>
      </w:hyperlink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27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软件大小只有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633K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没有图形界面，不过它的命令行界面不需要用户输入任何指令，只要运行两次即可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27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5715000" cy="37338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27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第一次运行会让用户检查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SSD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硬盘，点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Enter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确定即可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27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5715000" cy="37338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27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简单扫描了硬盘信息之后，软件会自动创建以及删除文件，为了验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TRIM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指令是否生效，玩家需要等待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秒左右，必要时可能会需要重启，然后退出软件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27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5715000" cy="37338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27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第二次运行时软件就会告诉用户测试结果，小编的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SSD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固态硬盘检测之后就已经启用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TRIM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指令。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xpreview.com/19604.html" TargetMode="External"/><Relationship Id="rId3" Type="http://schemas.openxmlformats.org/officeDocument/2006/relationships/hyperlink" Target="http://www.expreview.com/19604-17.html" TargetMode="External"/><Relationship Id="rId4" Type="http://schemas.openxmlformats.org/officeDocument/2006/relationships/hyperlink" Target="http://www.expreview.com/19604-16.html" TargetMode="External"/><Relationship Id="rId5" Type="http://schemas.openxmlformats.org/officeDocument/2006/relationships/hyperlink" Target="http://www.expreview.com/19604-16.html" TargetMode="External"/><Relationship Id="rId6" Type="http://schemas.openxmlformats.org/officeDocument/2006/relationships/hyperlink" Target="http://www.expreview.com/19604.html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files.thecybershadow.net/trimcheck/" TargetMode="External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往·事</dc:creator>
  <dc:description/>
  <dc:language>en-US</dc:language>
  <cp:lastModifiedBy>往·事</cp:lastModifiedBy>
  <dcterms:modified xsi:type="dcterms:W3CDTF">2017-07-21T06:12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